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CONFERMA SVOLGIMENTO SOPRALLUOGO NELL’AMBITO DEL PROCEDIMENTO PER LA FORNITURA, IN SERVICE, IN UNICO LOTTO, DI SISTEMI DIAGNOSTICI AD ALTA AUTOMAZIONE PER AREA SIERO “CORE LAB” PER ESAMI DI CHIMICA, IMMUNOMETRIA E SIEROLOGIA INFETTIVOLOGICA PER I LABORATORI HUB DI CUNEO E ASTI E DI SISTEMI ANALITICI E PREANALITICI PER ESAMI DI CHIMICA E IMMUNOMETRIA PER I RISPETTIVI LABORATORI SPOKE DELLE DUE ARE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______________________________________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: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C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19:00Z</dcterms:created>
  <dc:creator>utente</dc:creator>
  <dc:description/>
  <cp:keywords/>
  <dc:language>en-US</dc:language>
  <cp:lastModifiedBy>utente</cp:lastModifiedBy>
  <dcterms:modified xsi:type="dcterms:W3CDTF">2017-02-20T11:20:00Z</dcterms:modified>
  <cp:revision>3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